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081144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5319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798545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0776660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02361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545485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3493673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