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2484076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00788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666911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722093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72487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