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84735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61595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2749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775795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96999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049683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