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3675658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92411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957755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