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532437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10260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9391937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0148641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86669930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50854134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0107644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5383864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8389189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2886249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148696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40564614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4516475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38437743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7888211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88309956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16321334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5482347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33127828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42759335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4511117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675545715"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6927887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89262482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69139189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94065068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7425335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13162490"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90871249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9144028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97947840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60579373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