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62567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363005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4444815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394307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64088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357777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8492645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