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1975771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555939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5794269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279519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1580595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