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508184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32649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27343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942424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52968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296686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