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6059230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065723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143817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