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61179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810742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88075155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27809315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61027083"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8110883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98252284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75315829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48321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85281218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2896120"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86918418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1569541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57411774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290545858"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6860958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9102638"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6407635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1229752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8466981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5145260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9842887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06762093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5147063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74252567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9199391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9335519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7301451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9150381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0081161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83282345"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79609769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