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777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Creating insets in AT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information on creating insets in AT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no short-term plans for completing this document. 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sets may be found in the Overview document, the example docu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insets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7778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