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543022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42866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608533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40526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2665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20019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51479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