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765248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464199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443323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860314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88194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