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666071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23831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635484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182842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72199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05654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