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41189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7520460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875583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