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7961075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8005017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8053629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2979188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76191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6692444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1601230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1738759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5750952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1722625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5437121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2515678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5157766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1186113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5187978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3562531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9542918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1781881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9910327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9536951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04039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2472033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