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440344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2074618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33262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631135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47936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09371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291340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01817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059910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014885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505301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25872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970878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938832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170653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71652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9303365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016264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52056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522539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3874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88020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91516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98933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660710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