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724338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10870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42671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70663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47016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1981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049656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