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121713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68862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174383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2012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73340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