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960637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779178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26417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712244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17110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168776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