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0068352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3575330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7286772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