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44415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72156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22271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72999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670929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068725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6008660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2913610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55906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79695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69690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00380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341093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455042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9080641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0805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797856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19426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72906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533349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84852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81967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