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602608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243727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125686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229313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78751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394568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244406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339759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729365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829039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075444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6392534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645438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9849243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717159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613782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21785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935303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480299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28993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7266265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93393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102403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275350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87355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