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 new SVGA chipset to XFree86 is a challenging pro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ants to learn more about hardware-level programm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hazards (in particular, crashing the machine is all too 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nd, when the server comes up and functions, it is immensely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an SVGA chipset does not change any of the basic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.</w:t>
        <w:tab/>
        <w:t>It is still a dumb 8-bit PseudoColor server or 1-bit Static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dding support for new hardware (e.g. accelerated chips)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, and is not anywhere near formalized enough yet that it can be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 driver-level programming here is a good introduction.</w:t>
        <w:tab/>
        <w:t>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 the first step for adding support for an accelerated chipset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VGA-supersets.  Writing an SVGA-level driver for the chipset can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development platform for making use of new features (in fact,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for the S3, Cirrus, and WD accelerated chipsets, for interna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servers 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get down to it.  In addition to this documentation, a stub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vided.</w:t>
        <w:tab/>
        <w:t>This should provide you a complete framework fo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Don't let the size of this document persuade you that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difficult task.</w:t>
        <w:tab/>
        <w:t>A lot of work has been put into making this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complete as possible; hence it should, in theory, be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cookbook, and come out with a working driver when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dvise 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developing a new driver is to get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I've included a list of vendor contact information that I ha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so far (it's far from complete, so if you have any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please send it to me).  You need to obtain the databook for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erson you speak to is aware that you intend to do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 (so they don't send you the EE-style datasheet).  As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, or developer's kits, etc.  I've learned that at the SVG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atabook that lists and describes the registers is the m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VGA register-level programming,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read!) a copy of Richard Ferraro's bible (see references below)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understand what is happening in the server is to study the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server's ``generic'' server, and compare it with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Ferraro's book (be aware that there are a few errors in the book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nderstand what's happening in the generic server, you should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existing SVGA drivers.  Obtain the databook for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hipset, and study the documentation along with the code.</w:t>
        <w:tab/>
        <w:t>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understanding of what that driver does over and above the generic VG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what information you need to obtain from the databoo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.  Once you have this information, you are ready to begin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the directory tree structure for the source tre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/files that are relevant to writing a driver are present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common to all of the server (XF86Config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/O 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in-line assembler macros an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S-support includes, defin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`vgaVideoChip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`vgaHWRec'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ntains the generic-VGA-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er handling functions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nit(), vgaHWSave() and vga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tains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ach contains an Imakefile, a .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river, and a .s file for th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onochrome vga server directories.</w:t>
        <w:tab/>
        <w:t>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are linked from vga256, and the differenc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ed by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`generic' VGA driver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16-color vga server directories. 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Kit is usually installed in /usr/X11R6/lib/Server.  The Link Ki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everything that is needed to relink the server.  It is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river and build a new server without having even 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include files listed under the `com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rectory with this documentation and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.  `vgaHW.c' is also copied here,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t is not built 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eripheral configuration and build step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to set up for your new driver.  The steps are the sam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ding from the source tree of from the Link Kit; only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different.  Here are the configuration steps that must b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current driver scheme allows (in fact, encourages)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for multiple related chipsets in a single driver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use the vendor name, rather than a chipset vers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lder XFree86 drivers do not follow this convention should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rom using it now - most of that code was developed befor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had been made 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documentation, we'll use chips from the SuperDuper Chips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server, or both.  For this documentation, we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olor and monochrome servers will be supported.</w:t>
        <w:tab/>
        <w:t>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pport only the color server, the steps for the monochrom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f you intend to support only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for the color server listed should be performed for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the monochrome steps ignored.  Most of the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only the color or both servers; the ``generic'' dri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river (currently) 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reate the following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 Edit the file xc/config/cf/xfree86.c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st for the definitions for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XF86Vga16Drivers' and `XF86Vga2Drivers'.  You sh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`sdc' just before `generic' in the list (i.e. second las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that none of the other driver's probe functions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ly detect the `sdc' 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Edit the site.def.LK file in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ms/Xserver/hw/xfree86/LinkKit/, and add the sam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file.  This is the prototype `site.def'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`XF86Vga256Drivers', `XF86Vga16Drivers' and `XF86Vga2Drivers'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source tree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16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w/xfree86/vga2/drivers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makefile and make the changes describe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 If you are working in the Link Kit, copy the `stub' file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16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/usr/X11R6/lib/Server/drivers/vga2/sdc/Imakefile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dit this Imakefile and make the chang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prep work needed.  Now it's time to work on the 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GA memory map is 64k starting at address 0xA0000. 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k of memory, SuperVGA chipsets implement ``bank switching'' -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address bits are used to select the bank of memory in whi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place.  The size and number of these banks varies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d out in the chipset documentation.  A chipset will have zero,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gisters.  Likely the ONLY case of zero bank registers is a generic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newer chipsets (e.g. Trident 8900CL, Cirrus)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apping of the video memory.  While using such a scheme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server, it is not currently supported.  He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use such features for a 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VGA chipsets have two bank registers.  This is the most desirabl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if any banking structure can be called ``desirable''), because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from one area of the screen to another with a simple `mov'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re are two forms of dual-banking - one where the two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ad-only bank and a write-only bank, and one with two read/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.  With the first form, the entire SVGA memory window is used for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operations, and the two bank registers determine which bank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e.g. ET3000, ET4000).  With the second form, the SVGA memory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into two read/write banks, with each bank pointer being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.  In this case, one window is used for read operation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e operations (e.g. 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set that has a single bank register uses that one bank for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ccess.  This is problematic, because copying information from o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another requires that the data be read in, stor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  Fortunately, the server is able to handle both one-bank and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hipsets; the determination of behavior is defined by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ata 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 requires that three assembly-language functions be writt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sdc_bank.s'.  These functions set the read bank - SDCSetRead()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- SDCSetWrite(), and set both banks - SDCSetReadWrite().  For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bank, all three will be declared as entr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e the ``tvga8900'' 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fairly simple - the bank number is passed to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%al.  The function will shift, bitmask, etc - whatev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nk number into the correct form - and then write i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ort.  For chipsets where the two banks are read-only HERE and write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ReadWrite() function will have to do this twice -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psets with two independent read/write windows, the SetReadWrite()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hould 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- these functions MUST be written in the macro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fined in the header file ``assyntax.h''. 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er code will be generated, regardless of OS.  This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urrently supports USL, GNU, and Intel 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banking functions.  Usually the chip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examples of this code; if not, it is not difficult to figur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time to get down to the real work - writing the major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sdc_driver.c.  First, an overview of what the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Provide a chipset-descriptor data structure to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ucture contains pointers to the driver functions and som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registers.  This data structure will contain a generic p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-specific part.  It is used to save the initial chipset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itialized by the driver to put the chipset int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Provide a probe function that will identify this chipset a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from all others, and return a positive response if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river supports is installed, and a negative respon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</w:t>
        <w:tab/>
        <w:t xml:space="preserve">     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</w:t>
        <w:tab/>
        <w:t xml:space="preserve">     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epping through the driver file in detail, 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your driver supports both the color and monochro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take care of both cases in the same file.  Most thin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- you can differentiate between the two with the MONOVGA 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16 color server is supported, code specific to it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XF86VGA16 #define.  In most cases  it is sufficie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ar the top of the stub_driver.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and vga16 servers uses the VGA's 16-color mode (4 bit-pla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possible for you to define your monochrome driv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se things in mind, you need to find the registers from you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that control the desired features.  In particular, registers tha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lock select bits.  The two low-order bits are part of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d 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RTC extensions.</w:t>
        <w:tab/>
        <w:t>The standard VGA registers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 to address large displays. 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Interlaced mode.</w:t>
        <w:tab/>
        <w:t>Standard VGA does not support interlac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.  So the SVGA chipset will have a bit somewhere to contro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ced mode.  Some chipsets require additional registers to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starting address for the display.  This restrict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usable by the virtual screen feature.  The SVGA chipse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Lock registers.  Many SVGA chipset preven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isable protection of any registers you will need for othe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Any other facilities.  Some chipset may, for example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eyond the IBM-standard 256k).  Or other facilities; read throug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ded register descriptions and see if anything important l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, the chipset vendor will include in the datab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register settings for various BIOS modes.  You can learn a l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ipulations you must do by looking at the 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and in fact desirable, to have a single driver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s from the same vendor.</w:t>
        <w:tab/>
        <w:t>If there are multiple supported chipse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a series of #define's for them, and a variable `SDCchip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sed throughout the driver when distinctions must be ma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dent and PVGA1/WD drivers for examples (the Tseng ET3000 and ET400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examples - these were implemented before the driver interf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chipsets, so this example should NOT be followed)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distinguish versions when your driver needs to do thing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ly for them.  For example, suppose the SDC driver supports the SDC-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C-1b, and SDC-2 chipsets.  The -1a and -1b are essentially the same, bu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the -2 chipset.  Your driver should support the -1 and -2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distinguish between the -1a and -1b.  This will simplify th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you want to give the user control of driver behavior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ings that cannot be determined without user intervention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tion'' flags.  Say that board vendors that use the SDC chips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providing 8 or 16 clocks.  There's no way you can determine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et probe, so you provide an option flag to let the use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from the 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f86_option.h''.  You should look to see if there is already a flag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ed.  If so, use it in your driver.  If not, add a new #def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tring-&gt;symbol mapping in the table in that file.  To see h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used, look at the ET4000, PVGA1/WD, 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n understanding of what is needed from the above descrip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fill in the driver data structures.</w:t>
        <w:tab/>
        <w:t>First we wi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gaSDCRec' structure.</w:t>
        <w:tab/>
        <w:t>This data structure is the driver-loca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SVGA state information.  The first entry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`vgaHWRec std'.</w:t>
        <w:tab/>
        <w:t>This piece holds the generic VGA portion of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.  After that, you will have one `unsigned char' field for eac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initialize the `SDC' structure (type `vgaVideoChipRec').</w:t>
        <w:tab/>
        <w:t>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ure that identifies your driver to the server.  Its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`SDC', in all caps - i.e. it must match the directory name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so that the Link Kit reconfiguration can identif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directories and 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structure simply holds pointers to the dri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itialize the information about how your chipset doe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AFFFF).  Some chipsets use a 128k map (from 0xA0000 to 0xBFF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ipset gives an option, use the 64k window, as a 128k wind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using a Hercules or Monochrome Display Adapter 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window into a read portion and a write portion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right to mask of the bank number.  This is log-base-2 of Chip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ChipReadBottom,ChipReadTop - the addresses within the mappe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 in which read operations can be done.  Usually 0, and 64k,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, except for those chipset that have separate read and wr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ChipWriteBottom,ChipWriteTop - same as above, for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</w:t>
        <w:tab/>
        <w:t xml:space="preserve">      ChipUse2Banks - a boolean value for whether this chipse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wo bank registers.  This is used to set up the screen-to-scree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_DIVIDE_VERT.</w:t>
        <w:tab/>
        <w:t>Some chipsets require that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vided in half for interlaced modes.</w:t>
        <w:tab/>
        <w:t>Setting this flag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hipOptionFlags - this should always be `{0,}' in the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 initialization.  This is a bitfield that contains the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valid for this driver.  The appropriate bits are initial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the display must be rounded for the 256-color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() function is a very simple function.  The server will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peatedly, until a NULL is returned, when printing ou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rivers.  The Ident() function should return a chipset na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hipset.  The function is passed a number which increments from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elect() function is used during clock probing (i.e. when no `Clo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pecified in the XF86Config file) to select the dot-clock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ssed in the parameter.  The function should set the chip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-select bits according to the passed-in number.  Two dummy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 as well (CLK_REG_SAVE, CLK_SAVE_RESTORE).  When CLK_REG_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 function should save away copies of any registers that will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during clock selection.  When CLK_REG_RESTORE is pass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tore these registers.  This ensure that the clock-probing can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return FALSE if the passed-in index value is invali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 is perhaps the most important, and perhaps the least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 function in the driver.  The Probe function is required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independent of all other chipsets.  If the us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Chipset' line in the XF86Config file, this is a simple 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</w:t>
        <w:tab/>
        <w:t>Otherwise, you must use some other technique to figure out what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If you are lucky, the chipset will have an identificatio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(ident/version registers, etc), and this will be documented in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Otherwise, you will have to determine some scheme, us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is often done by looking for particular patterns i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or for the existence of certain extended registers.  O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/chipsets, the requisite information can be obtained by reading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signature strings.</w:t>
        <w:tab/>
        <w:t>The best advise is to study the existing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use the reference documentation.  You must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non-destructive - if you modify a register, it must be sav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hipset is successfully identified, the Probe() function must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86Config file, the values for the available dot-clocks must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.  This is done by calling the vgaGetClocks() function, and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 number of clocks available and a pointer to the Clock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ga256InfoRec' structure be filled in with the maximum dot-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or this chipset (specified in KHz).  If this is not fi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</w:t>
        <w:tab/>
        <w:t xml:space="preserve">      The `chipset' field of the server's `vga256InfoRec'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</w:t>
        <w:tab/>
        <w:t xml:space="preserve">     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ankedMono' field of the server's `vga256InfoRec' structur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</w:t>
        <w:tab/>
        <w:t xml:space="preserve">      If any option flags are used by this driver, the `Chip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' 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Leave() function is called whenever the virtual consol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uns is entered or left (for OSs without virtual consoles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server starts and again when it exits)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enable and disable I/O permissions (for OSs where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, and to unlock and relock access to ``protected'' regist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ust manipulate.  It is a fairly trivial function, and can b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by following the 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() function is used for restoring a saved video st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tore' is a bit of a misnomer - this function is used to both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and to install a new one created by the server.  The 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, and that any other stat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required prior to writing out a new state has bee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Restore() to restore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modify/write cycle if only certain bits are to be modified.</w:t>
        <w:tab/>
        <w:t>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ote the comment in the sample driver about how to handle clock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() function is used to extract the initial video state inform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tarts.  The Sav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</w:t>
        <w:tab/>
        <w:t xml:space="preserve">     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 xml:space="preserve">     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</w:t>
        <w:tab/>
        <w:t xml:space="preserve">     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() function is the second most important function in the driv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e() function).</w:t>
        <w:tab/>
        <w:t>It is used to initialize a data structur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display modes in the server.  This function is required to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 the entire `vgaSDCRec' data structure with the information nee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hipset into the required state.  The generic VG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eneric portion is initialized, the Init() function can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ic register initialization, if necessary.  All of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lled in with the correct initialization.</w:t>
        <w:tab/>
        <w:t>The information abou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mode being initialized is passed in the `mode' parameter,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DisplayModeRec' structure.  This can be dereferenced to determin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how to initialize certain bits of the register, do tha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Restore() function does a read/modify/writ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ose bits.</w:t>
        <w:tab/>
        <w:t>Again, refer to the existing driver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() function is another fairly basic function.  It is call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needs to adjust the start of the displayed part of the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crolling of the virtual screen or when changing the displayed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ll it does is set the starting address on the chip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ordinate.  Follow the comments in the stub driver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Mode() function is required.  It is used to check for any chip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asons why a graphics mode might not be valid.  It get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of the code after the Probe() stage.  In many cas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ll be required and this function will 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Screen() function is not needed by most chipsets.  This func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quired if the extended registers that your driver needs will be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when a synchronous reset is performed on the SVGA chipset (your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ll you this).</w:t>
        <w:tab/>
        <w:t>If you do NOT need this function, simply do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put `NoopDDA' in its place in the vgaVideoChipRec structure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(NoopDDA is a 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his function, it is fairly simple to do.  It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- once before the reset, and again after.  It will be passed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S_START in the former case, and SS_FINISH in the latter.  Al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s to save any registers that will be affected by the reset in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S_START 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future, this function will be used to enabl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standalone program using the server's driver libraries to do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ideo mode adjustments.  This function will read the SVGA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 DisplayModeRec structure with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nit() function is required for drivers with accelerated graphic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t is used to replace default cfb.banked function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-specific versions.  vga256LowlevFuncs is a struct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can be replaced.  This struct defined in vga256.h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Init() functions can be 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this function, simply don't define it, and put `NoopDD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 in the vgaVideoChipRec structu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setup work, the steps for building the server depend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the source tree or in the Link Kit.</w:t>
        <w:tab/>
        <w:t>Here are the steps fo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build the server after the initial build (e.g. after ma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s/ directory (e.g., xc/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ms/Xserver/hw/xfree86/vga256/drivers)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, `make loadXF86_VGA16' (to link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 xml:space="preserve">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  <w:tab/>
        <w:t>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  <w:tab/>
        <w:t>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 new driver can be a painful experience, unfortun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incorrect programming of the SVGA chipset can lock up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is that the display will be lost, potenti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correct.  It is HIGHLY recommended that the server be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erminal or a network login.  This is the only rational way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an be used on the server.  Attempting to use multiple VTs for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 is basically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otential for locking up the machine, it is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a `sync' or two before starting the server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systems should be unmounted while the debugging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(to avoid having to run unnecessary 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rver is built without debugging symbols.  The server can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with debugging enabled.  It is very simple to rebuild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, though.</w:t>
        <w:tab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dit the Makefile.  Look for the SECOND definition of `CDEBUGFLA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ernatively, instead of editing the Makefile, you can simply do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BUGFLAGS="-g -DNO_INLINE"' after removing the old .o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server with which you can set breakpoints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ingle-step them.  If you are working in the source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rning about SVGA programming, it may be useful to rebuild vgaHW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tress this enough - study all available references, and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until you understand what is happening.  Do this BEFORE you beg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r.  This will save you a massive amount of headache. 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 chipset that is similar to yours, if possible.  Use thi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perhaps derive your 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t the gloom-and-doom in the debugging section</w:t>
        <w:tab/>
        <w:t>discourage yo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problems initially (I still do), careful,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eps can bear fruit very quickly.  It is likely that, give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chipset, a driver can be written and debugged in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For someone just learning about this kind of programming, a wee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chipsets are getting into two advanced areas: programmable clock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, and accelerated capabilities (BitBlt, line drawing, HW cursor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areas, and the formal interfaces to them are not yet defin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at you contact the XFree86 team and get involved with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/beta-testing team if you need to be 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624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The third edition also covers several accelerated video 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 It is DOS/BIOS oriented, but is still extremely useful,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for developing prob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I Technologies (VGA-Wonder, Mach8, Mach32, Mach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VGADriv.sgml,v 3.13.2.1 1998/02/01 16:04:54 robi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Xorg: VGADriver.Doc,v 1.3 2000/08/17 19:49:01 cpqbl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  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 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rectory Tree Structure 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tting Up The Build Information 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Bank-Switching Functions 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Driver Itself 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Multiple Chipsets And Options</w:t>
        <w:tab/>
        <w:t>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Data Structures 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The Ident() function  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The ClockSelect() function 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The Probe() function 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The EnterLeave() function  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The Restore() function  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The Save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The Init() function 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The Adjus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The ValidMode() function 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The SaveScreen() function  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The GetMode() function 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The FbInit() function</w:t>
        <w:tab/>
        <w:t>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Building The New Server  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Debugging  .........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vice  .............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vanced Topics  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ferences</w:t>
        <w:tab/>
        <w:t>........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ndor Contact Information</w:t>
        <w:tab/>
        <w:t>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VGADriverDoc/VGADriver.Doc,v 3.27.2.1 1998/02/08 11:19:29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