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010340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27868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60320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