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78091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76445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5920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50222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31487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53375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75846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