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24143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605782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817029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42738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377415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