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29571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2977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78108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46135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73862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32844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