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45977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41617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2293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