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9696421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462647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4422826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6975779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834467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3223277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1498664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8730633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7260816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6395915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0971827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5261254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107037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3570444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785364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1678327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542464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2982299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1385468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7508567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1544786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4790069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