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664878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918812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524458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802929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418149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549705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558654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2832179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754824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837314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2281917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533563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417836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780236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2505783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603805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460095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617381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0391803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164427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600283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1125563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3931720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557918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3683781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