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599074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50615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922040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080043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176284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832047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026683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