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03030408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55872460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92971683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59797563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96313452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