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16939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52382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73345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82486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15112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12715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