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35252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33619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34672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