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40219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08332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73029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29530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06518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0060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57635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16951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7469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40271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97534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1828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59561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523919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67081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85141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73293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9895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55165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30152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80368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95183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