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5219777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13208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4440196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3587622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675651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9096541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4705543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6735729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3082952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7715056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603134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2456914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6375143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1764953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543529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9071661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4289336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9167845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088475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8388688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8877221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4578707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3708384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5372819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2430121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