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3504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17560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7669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3500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12614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08312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9241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