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191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63590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5318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91125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093063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