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41116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24613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756791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90064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37719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59564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