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33856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73963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62874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