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8377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68009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93271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6672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79109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10996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313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9705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94707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99613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273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82874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09162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88499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22167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47135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21266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21082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00970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08087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18158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96960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