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67566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70663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25553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65583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462096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28018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74486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92424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38586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18237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92627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09166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12012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92497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97512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5246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74994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31972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76756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74845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81830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57799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09361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71452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62371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