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51548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35114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28391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79169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771156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386951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050350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