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26380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59496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67573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78274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42206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