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59866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434543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0230741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1926506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123872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0349125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