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9213971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8089894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3351109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3196640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3251876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2140918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4785285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5809420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8838129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0543123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325035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3366714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7243234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920403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13262688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5271799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3148480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6096567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042174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5064426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0930803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7190754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