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827005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74098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89736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82619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435948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4495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512828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608064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769739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760845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75902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55690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23320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92244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056437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25824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88548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27423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15840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87920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00499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63120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80853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085571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72220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