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3557371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0625896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4636164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