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60325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04272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7192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07790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48020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81208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15601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